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following code will output an Access report as a PDF file.</w:t>
        <w:br/>
        <w:br/>
        <w:t>You’ll need:</w:t>
        <w:br/>
        <w:t>- the Acrobat PDFWriter software on your machine.</w:t>
        <w:br/>
        <w:t>- Your own version of the Get/Save registry setting calls below</w:t>
        <w:br/>
        <w:br/>
        <w:t>Note: this is a chopped down version of my real code just to show the salient points. You’ll need to adapt this to your own context.</w:t>
        <w:br/>
        <w:br/>
        <w:t>Public Sub RunReportAsPDF</w:t>
        <w:br/>
        <w:t>On Error GoTo Err_RunReport</w:t>
        <w:br/>
        <w:br/>
        <w:t>‘ Folder where PDF file will be written</w:t>
        <w:br/>
        <w:t>sPDFPath = “C:\myapp\archive\”</w:t>
        <w:br/>
        <w:br/>
        <w:t>‘ Save current default printer</w:t>
        <w:br/>
        <w:t>sMyDefPrinter = GetRegistryString(HKEY_CURRENT_USER, "Software\Microsoft\WIndows NT\CurrentVersion\Windows", "Device")</w:t>
        <w:br/>
        <w:t>‘ Set default printer to PDF Writer</w:t>
        <w:br/>
        <w:t>SaveRegistryString HKEY_CURRENT_USER, "Software\Microsoft\WIndows NT\CurrentVersion\Windows", "Device", "Acrobat PDFWriter"</w:t>
        <w:br/>
        <w:br/>
        <w:t>sPDFName = “myReport.pdf"</w:t>
        <w:br/>
        <w:t>‘ Setting value for PDFFileName in the registry stops file dialog box from appearing</w:t>
        <w:br/>
        <w:t>SaveRegistryString HKEY_CURRENT_USER, "Software\Adobe\Acrobat PDFWriter", "PDFFileName", sPDFPath + sPDFName</w:t>
        <w:br/>
        <w:br/>
        <w:t>‘ Run the report</w:t>
        <w:br/>
        <w:t>DoCmd.OpenReport “myReport”, acPreview</w:t>
        <w:br/>
        <w:t>    </w:t>
        <w:br/>
        <w:t>Exit_RunReport:</w:t>
        <w:br/>
        <w:t>    ' Restore default printer</w:t>
        <w:br/>
        <w:t>    SaveRegistryString HKEY_CURRENT_USER, "Software\Microsoft\WIndows NT\CurrentVersion\Windows", "Device", sMyDefPrinter</w:t>
        <w:br/>
        <w:t>    Exit Sub</w:t>
        <w:br/>
        <w:br/>
        <w:t>Err_RunReport:</w:t>
        <w:br/>
        <w:t>    MsgBox Err.Description</w:t>
        <w:br/>
        <w:t>    Resume Exit_RunReport</w:t>
        <w:br/>
        <w:t>    </w:t>
        <w:br/>
        <w:t>End Sub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6:01:00Z</dcterms:created>
  <dc:creator>Administrator</dc:creator>
  <dc:description/>
  <dc:language>en-US</dc:language>
  <cp:lastModifiedBy>Administrator</cp:lastModifiedBy>
  <dcterms:modified xsi:type="dcterms:W3CDTF">2006-04-05T16:02:00Z</dcterms:modified>
  <cp:revision>1</cp:revision>
  <dc:subject/>
  <dc:title>The following code will output an Access report as a PDF file</dc:title>
</cp:coreProperties>
</file>